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01564146"/>
      <w:bookmarkStart w:id="164" w:name="__Fieldmark__0_31015641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01564146"/>
      <w:bookmarkStart w:id="166" w:name="__Fieldmark__1_31015641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01564146"/>
      <w:bookmarkStart w:id="168" w:name="__Fieldmark__2_31015641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01564146"/>
      <w:bookmarkStart w:id="170" w:name="__Fieldmark__3_31015641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